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t>Stephanie Ciaravolo</w:t>
      </w:r>
    </w:p>
    <w:p>
      <w:pPr>
        <w:pStyle w:val="Normal"/>
        <w:rPr>
          <w:color w:val="000000"/>
          <w:sz w:val="20"/>
          <w:szCs w:val="20"/>
        </w:rPr>
      </w:pPr>
      <w:r>
        <w:rPr>
          <w:color w:val="000000"/>
          <w:sz w:val="20"/>
          <w:szCs w:val="20"/>
        </w:rPr>
        <w:t>Early Action Research I</w:t>
      </w:r>
    </w:p>
    <w:p>
      <w:pPr>
        <w:pStyle w:val="Normal"/>
        <w:rPr>
          <w:color w:val="000000"/>
          <w:sz w:val="20"/>
          <w:szCs w:val="20"/>
        </w:rPr>
      </w:pPr>
      <w:r>
        <w:rPr>
          <w:color w:val="000000"/>
          <w:sz w:val="20"/>
          <w:szCs w:val="20"/>
        </w:rPr>
        <w:t>February 14, 2010</w:t>
      </w:r>
    </w:p>
    <w:p>
      <w:pPr>
        <w:pStyle w:val="Normal"/>
        <w:rPr>
          <w:color w:val="000000"/>
          <w:sz w:val="20"/>
          <w:szCs w:val="20"/>
        </w:rPr>
      </w:pPr>
      <w:r>
        <w:rPr>
          <w:color w:val="000000"/>
          <w:sz w:val="20"/>
          <w:szCs w:val="20"/>
        </w:rPr>
        <w:t>Wiki 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uto" w:line="480"/>
        <w:ind w:firstLine="720"/>
        <w:rPr>
          <w:color w:val="000000"/>
          <w:szCs w:val="20"/>
        </w:rPr>
      </w:pPr>
      <w:r>
        <w:rPr>
          <w:color w:val="000000"/>
          <w:szCs w:val="20"/>
        </w:rPr>
        <w:t xml:space="preserve">Action Research is actively researching a problem and testing your research within a community or at a testable site. Taking data, researching a problem using multiple resources and putting all the tools together to solve the problem or find solutions to the problem is action research. </w:t>
      </w:r>
    </w:p>
    <w:p>
      <w:pPr>
        <w:pStyle w:val="Normal"/>
        <w:spacing w:lineRule="auto" w:line="480"/>
        <w:ind w:firstLine="720"/>
        <w:rPr>
          <w:color w:val="000000"/>
          <w:szCs w:val="20"/>
        </w:rPr>
      </w:pPr>
      <w:r>
        <w:rPr>
          <w:color w:val="000000"/>
          <w:szCs w:val="20"/>
        </w:rPr>
        <w:t xml:space="preserve">A current educational issue/ possible research topic I am interested in is integrating technology to enhance literacy education. Student’s needs are changing and schools are not changing with them. Internet and computers can offer students new technology for communication, writing skills, reading skills, which will help improve testing scores and all around literacy. </w:t>
      </w:r>
    </w:p>
    <w:p>
      <w:pPr>
        <w:pStyle w:val="Normal"/>
        <w:spacing w:lineRule="auto" w:line="480"/>
        <w:ind w:firstLine="720"/>
        <w:rPr>
          <w:color w:val="000000"/>
          <w:szCs w:val="20"/>
        </w:rPr>
      </w:pPr>
      <w:r>
        <w:rPr>
          <w:color w:val="000000"/>
          <w:szCs w:val="20"/>
        </w:rPr>
        <w:tab/>
        <w:t xml:space="preserve">Going into a classroom and researching whether a classroom has access to computers and the web can determine what they are able to accomplish through use of computer based technology. Smart boards, televisions, radios, and other technological instruments can be used to see if reading, writing, and communication scores are improving. </w:t>
      </w:r>
    </w:p>
    <w:p>
      <w:pPr>
        <w:pStyle w:val="Normal"/>
        <w:spacing w:lineRule="auto" w:line="480"/>
        <w:ind w:firstLine="720"/>
        <w:rPr/>
      </w:pPr>
      <w:r>
        <w:rPr/>
        <w:t>According to the North Central Regional Educational Laboratory, “Educational technology is nudging literacy instruction beyond its oral and print-based tradition to embrace online and electronic texts as well as multimedia”(NCREL, 2001).  Technology in the classroom is becoming more prevalent and it is up to teachers to open their classroom doors to this and help students connect reading and writing with technology.</w:t>
      </w:r>
    </w:p>
    <w:p>
      <w:pPr>
        <w:pStyle w:val="Normal"/>
        <w:spacing w:lineRule="auto" w:line="480"/>
        <w:rPr/>
      </w:pPr>
      <w:r>
        <w:rPr/>
        <w:t xml:space="preserve">Meyer and Rose (2000), point out "the potential of new technology to revitalize reading instruction and to make reading more relevant to the lives of children growing up in the Electronic Age"(NCREL, 2001). More students are becoming familiar with electronics and technology and will be more comfortable learning from computers and the Internet. They may be more willing to read and write if it is technology based. </w:t>
      </w:r>
    </w:p>
    <w:p>
      <w:pPr>
        <w:pStyle w:val="Normal"/>
        <w:spacing w:lineRule="auto" w:line="480"/>
        <w:rPr/>
      </w:pPr>
      <w:r>
        <w:rPr/>
        <w:tab/>
        <w:t xml:space="preserve">According to the Glencoe Online Website, Some of the Pro’s of integrating technology into the classroom are “creating visual aids of teaching, improving access to resources, such as online literature libraries” and “broaden choices for students to demonstrate learning” (Glencoe/McGraw Hill, 2005). </w:t>
      </w:r>
    </w:p>
    <w:p>
      <w:pPr>
        <w:pStyle w:val="Normal"/>
        <w:spacing w:lineRule="auto" w:line="480"/>
        <w:rPr/>
      </w:pPr>
      <w:r>
        <w:rPr/>
        <w:tab/>
        <w:t xml:space="preserve">“Most educational technology experts agree, however, that technology should be integrated” (Starr, 2009) into the classroom. Technology is “a tool to promote and extend student learning on a daily basis” (Starr, 2009).  Classroom teachers should be using technology, integrating it into their daily lessons. It should be looked at as a tool, not a burden. </w:t>
      </w:r>
    </w:p>
    <w:p>
      <w:pPr>
        <w:pStyle w:val="Normal"/>
        <w:spacing w:lineRule="auto" w:line="480"/>
        <w:rPr/>
      </w:pPr>
      <w:r>
        <w:rPr/>
        <w:tab/>
        <w:t xml:space="preserve">According to Brinker and Williams, 2005, there are many things that we as teachers integrating technology into both our schools and classrooms need to be aware of. Computers, software, and maintenance are all very costly. Also, Brinker and Williams, point out that “order for technology to be successful teachers and students must have amble training and support” (Brinkler and Williams, 2005). </w:t>
      </w:r>
    </w:p>
    <w:p>
      <w:pPr>
        <w:pStyle w:val="Normal"/>
        <w:spacing w:lineRule="auto" w:line="480"/>
        <w:rPr/>
      </w:pPr>
      <w:r>
        <w:rPr/>
        <w:tab/>
        <w:t>In his article Technology Integration as a Transforming Teaching Strategy, Jerry Woodbridge gives us three examples of new Teaching strategies to incorporate technology into the classroom. Those strategies are: “</w:t>
      </w:r>
      <w:r>
        <w:rPr>
          <w:color w:val="000000"/>
          <w:szCs w:val="18"/>
        </w:rPr>
        <w:t>(a) using technology as an instructional tool applicable to the classroom setting and curriculum, (b) teacher facilitation and management of the learning environment, and (c) incorporation of national educational technology standards ” (Woodbridge, 2004). This is nothing different from what we learn in our pre service classes. Manage your classrooms in order to best serve your students, use the standards to write your lessons and teach the curriculum. All that we are adding is technology. Fortunately, during the course of our preservice work, our professors have asked us to integrate it into our “lessons”. However as pointed our by Woodbridge, “True technology integration is rare. It involves students constructing their own learning while using both hardware and software tools and allows for student-centered approaches for both teacher and student” (2004).</w:t>
      </w:r>
      <w:r>
        <w:rPr>
          <w:rFonts w:cs="Arial" w:ascii="Arial" w:hAnsi="Arial"/>
          <w:color w:val="000000"/>
          <w:sz w:val="18"/>
          <w:szCs w:val="18"/>
        </w:rPr>
        <w:t xml:space="preserve"> </w:t>
      </w:r>
    </w:p>
    <w:p>
      <w:pPr>
        <w:pStyle w:val="TextBody"/>
        <w:rPr/>
      </w:pPr>
      <w:r>
        <w:rPr/>
        <w:tab/>
        <w:t xml:space="preserve">Using computers to brainstorm as a class or individually, writing sentences or paragraphs on Microsoft word, alone, in pairs or in groups (Clark, 2003). This will allow students to experience the integration of technology and work together. Another integration strategy is to edit the teacher’s work in front of the class using the computer (Clark, 2003). Students will enjoy the use of technology as well as the lesson, getting to edit and rewrite a piece of the teacher’s work. </w:t>
      </w:r>
    </w:p>
    <w:p>
      <w:pPr>
        <w:pStyle w:val="TextBody"/>
        <w:rPr/>
      </w:pPr>
      <w:r>
        <w:rPr/>
        <w:tab/>
        <w:t>“There is a strong link between effective use of modern technology and the theory of constructivism”(sfsu.edu). “Educational focus is on learning and instruction goals instead of the technology itself, because technology are merely tools or vehicles for delivering instruction”(sfsu.edu).</w:t>
      </w:r>
    </w:p>
    <w:p>
      <w:pPr>
        <w:pStyle w:val="TextBody"/>
        <w:ind w:firstLine="720"/>
        <w:rPr/>
      </w:pPr>
      <w:r>
        <w:rPr/>
        <w:t>John Dewey believed in Meliorism. “</w:t>
      </w:r>
      <w:r>
        <w:rPr>
          <w:rStyle w:val="Style31"/>
        </w:rPr>
        <w:t xml:space="preserve">Meliorism is the belief that this life is neither perfectly good not bad; it can be improved only through human effort. Philosophy's motive for existing, then, is to make life better” (Hildebrand, 2008). The human effort in this instance is integrating technology into our classrooms and making incorporating it into our daily activities. Allowing our students to become more computer and technological comfortable to make changes in their future and to prepare them for their lives after high school and college. </w:t>
      </w:r>
    </w:p>
    <w:p>
      <w:pPr>
        <w:pStyle w:val="TextBody"/>
        <w:ind w:firstLine="720"/>
        <w:rPr/>
      </w:pPr>
      <w:r>
        <w:rPr>
          <w:rStyle w:val="Style31"/>
        </w:rPr>
        <w:t xml:space="preserve">A second theorist that believes in a constructivist setting is Howard Gardner. </w:t>
      </w:r>
      <w:r>
        <w:rPr/>
        <w:br/>
        <w:t>”</w:t>
      </w:r>
      <w:r>
        <w:rPr>
          <w:lang w:val="en"/>
        </w:rPr>
        <w:t xml:space="preserve">Gardner says that one major task before embracing any new technology is to determine the educational goals and demonstrate how that particular technology can help achieve them. An equally important task, he states, is to ensure that adequate technical assistance is provided so that the technology is deployed effectively” (Weiss,2001).  If used efffectively, techology can be a grest tool in the classroom. </w:t>
      </w:r>
    </w:p>
    <w:p>
      <w:pPr>
        <w:pStyle w:val="TextBody"/>
        <w:ind w:firstLine="720"/>
        <w:rPr/>
      </w:pPr>
      <w:r>
        <w:rPr/>
        <w:t>“</w:t>
      </w:r>
      <w:r>
        <w:rPr/>
        <w:t xml:space="preserve">The Monterey Model Technology Schools Project with the assistance of Educational Support Systems, devised a school-and classroom-based planning model known as the Classroom Intervention Plan (CIP) to ensure classroom linkage to the school plan” (Cradler, ). This intervention allows for classroom teachers to use other resources besides textbooks to have students understand the course material.  “The CIP is currently a working plan developed by teachers to target the use of technology toward the attainment of clearly defined classroom-based student and staff objectives” (Cradler, ). Students will be experiences different technological tools to develop their knowledge of the curriculum. </w:t>
      </w:r>
    </w:p>
    <w:p>
      <w:pPr>
        <w:pStyle w:val="TextBody"/>
        <w:ind w:firstLine="720"/>
        <w:rPr/>
      </w:pPr>
      <w:r>
        <w:rPr/>
        <w:t xml:space="preserve">For the implementation of my research, I will be looking to work within a classroom with little or no integration of technology within their literacy content in their classroom. Dragula suggests creating a class website and web quest (2005). Students can use these tools to publish their work and learn new materials. I will use these resources to see if literacy rates within the classroom improve with the use of technology. </w:t>
      </w:r>
    </w:p>
    <w:p>
      <w:pPr>
        <w:pStyle w:val="TextBody"/>
        <w:ind w:firstLine="720"/>
        <w:rPr/>
      </w:pPr>
      <w:r>
        <w:rPr/>
        <w:t xml:space="preserve">I will define my intervention based upon students initial test scores and interest in literacy. Their initial skills at their grade level will determine what their needs are, whether they need extra help in the subject. I will also define whether the students are interested in literacy and actively engage in the subject as they partake in it. I will administer a survey asking about student’s interests in literacy. </w:t>
      </w:r>
    </w:p>
    <w:p>
      <w:pPr>
        <w:pStyle w:val="TextBody"/>
        <w:ind w:firstLine="720"/>
        <w:rPr/>
      </w:pPr>
      <w:r>
        <w:rPr/>
        <w:t xml:space="preserve"> </w:t>
      </w:r>
      <w:r>
        <w:rPr/>
        <w:t xml:space="preserve">I will measure the outcome based on the final scores after the technology intervention has been implemented. I will also give a final survey on whether their attitudes toward literacy have changed after the integration of technology has occurr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31">
    <w:name w:val="style_31"/>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0:22:00Z</dcterms:created>
  <dc:creator>Peter Ciaravolo</dc:creator>
  <dc:description/>
  <dc:language>en-US</dc:language>
  <cp:lastModifiedBy>Peter Ciaravolo</cp:lastModifiedBy>
  <dcterms:modified xsi:type="dcterms:W3CDTF">2010-02-15T15:50:00Z</dcterms:modified>
  <cp:revision>25</cp:revision>
  <dc:subject/>
  <dc:title>Define “Action Research” and discuss a current educational issue/possible research topic that is of interest to “you</dc:title>
</cp:coreProperties>
</file>